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ARRETS DES CONDUCTEURS BT NUS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085</wp:posOffset>
                </wp:positionH>
                <wp:positionV relativeFrom="paragraph">
                  <wp:posOffset>499110</wp:posOffset>
                </wp:positionV>
                <wp:extent cx="5944870" cy="346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346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5330" cy="3371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5330" cy="337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272.8pt;mso-wrap-distance-left:9.05pt;mso-wrap-distance-right:9.05pt;mso-wrap-distance-top:0pt;mso-wrap-distance-bottom:0pt;margin-top:39.3pt;mso-position-vertical-relative:text;margin-left:-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15330" cy="3371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5330" cy="337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1276" w:hanging="1276"/>
        <w:rPr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0905</wp:posOffset>
                </wp:positionH>
                <wp:positionV relativeFrom="paragraph">
                  <wp:posOffset>175895</wp:posOffset>
                </wp:positionV>
                <wp:extent cx="2693035" cy="14636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3160" cy="1463760"/>
                          <a:chOff x="0" y="0"/>
                          <a:chExt cx="2693160" cy="1463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872720" cy="146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461240" y="508680"/>
                            <a:ext cx="44460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720" y="318240"/>
                            <a:ext cx="8380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ducteur almél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73840" y="838800"/>
                            <a:ext cx="450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0400" y="748080"/>
                            <a:ext cx="8002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ducteur cuiv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15pt;margin-top:13.85pt;width:212pt;height:115.25pt" coordorigin="5403,277" coordsize="4240,2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3;top:277;width:2948;height:230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7704,1078" to="8403,11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24;top:778;width:13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ducteur almél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24,1598" to="8433,175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17;top:1455;width:125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ducteur cuiv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9005</wp:posOffset>
                </wp:positionH>
                <wp:positionV relativeFrom="paragraph">
                  <wp:posOffset>175895</wp:posOffset>
                </wp:positionV>
                <wp:extent cx="2692400" cy="1460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440" cy="146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15pt;margin-top:13.85pt;width:211.95pt;height:11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u w:val="single"/>
        </w:rPr>
        <w:t>Introduction 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e poulie est constituée de deux gorges. Le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nducteur en cuivre se met dans la gorge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férieure afin d’éviter la création d’un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uple électrochimique (l’oxyde de cuivre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nge l’aluminium). Le conducteur en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aluminium ou alliage d’aluminium se placera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sur la gorge supérieure.</w:t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1276" w:hanging="1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ode opératoire 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2962910" cy="17011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170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8125" cy="160845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28" r="-1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8125" cy="160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pt;height:133.95pt;mso-wrap-distance-left:9.05pt;mso-wrap-distance-right:9.05pt;mso-wrap-distance-top:0pt;mso-wrap-distance-bottom:0pt;margin-top:1.3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8125" cy="160845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28" r="-1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8125" cy="1608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9110</wp:posOffset>
                </wp:positionH>
                <wp:positionV relativeFrom="paragraph">
                  <wp:posOffset>28575</wp:posOffset>
                </wp:positionV>
                <wp:extent cx="3031490" cy="6311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gager le conducteur dans la gorge du b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7pt;height:49.7pt;mso-wrap-distance-left:9.05pt;mso-wrap-distance-right:9.05pt;mso-wrap-distance-top:0pt;mso-wrap-distance-bottom:0pt;margin-top:2.25pt;mso-position-vertical-relative:text;margin-left:239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gager le conducteur dans la gorge du bas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795</wp:posOffset>
                </wp:positionH>
                <wp:positionV relativeFrom="paragraph">
                  <wp:posOffset>139700</wp:posOffset>
                </wp:positionV>
                <wp:extent cx="2963545" cy="18199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1819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8760" cy="17272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8760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5pt;height:143.3pt;mso-wrap-distance-left:9.05pt;mso-wrap-distance-right:9.05pt;mso-wrap-distance-top:0pt;mso-wrap-distance-bottom:0pt;margin-top:11pt;mso-position-vertical-relative:text;margin-left:-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8760" cy="172720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8760" cy="172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6410</wp:posOffset>
                </wp:positionH>
                <wp:positionV relativeFrom="paragraph">
                  <wp:posOffset>132715</wp:posOffset>
                </wp:positionV>
                <wp:extent cx="3031490" cy="6057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aire un tour simple (soit une longueur de 0,60 m de conducteur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7pt;height:47.7pt;mso-wrap-distance-left:9.05pt;mso-wrap-distance-right:9.05pt;mso-wrap-distance-top:0pt;mso-wrap-distance-bottom:0pt;margin-top:10.45pt;mso-position-vertical-relative:text;margin-left:238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aire un tour simple (soit une longueur de 0,60 m de conducteur)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10795</wp:posOffset>
                </wp:positionV>
                <wp:extent cx="2948940" cy="188531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88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4155" cy="1792605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4155" cy="179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48.45pt;mso-wrap-distance-left:9.05pt;mso-wrap-distance-right:9.05pt;mso-wrap-distance-top:0pt;mso-wrap-distance-bottom:0pt;margin-top:0.8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4155" cy="1792605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4155" cy="179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1660</wp:posOffset>
                </wp:positionH>
                <wp:positionV relativeFrom="paragraph">
                  <wp:posOffset>59690</wp:posOffset>
                </wp:positionV>
                <wp:extent cx="3031490" cy="847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ntre couder les brins à la main afin qu’ils soient dans l’axe de l’isolateur d’arrê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7pt;height:66.7pt;mso-wrap-distance-left:9.05pt;mso-wrap-distance-right:9.05pt;mso-wrap-distance-top:0pt;mso-wrap-distance-bottom:0pt;margin-top:4.7pt;mso-position-vertical-relative:text;margin-left:245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ontre couder les brins à la main afin qu’ils soient dans l’axe de l’isolateur d’arrêt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1660</wp:posOffset>
                </wp:positionH>
                <wp:positionV relativeFrom="paragraph">
                  <wp:posOffset>48260</wp:posOffset>
                </wp:positionV>
                <wp:extent cx="3031490" cy="18884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188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ser le premier raccord à mâchoires parallèles en cuivre en laissant entre celui-ci et l’isolateur 4 cm (environ 2 doigts). Serrer le raccord de façon modérée à l’aide d’une clé de 1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n aucun cas le raccord ne doit toucher l’isolat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7pt;height:148.7pt;mso-wrap-distance-left:9.05pt;mso-wrap-distance-right:9.05pt;mso-wrap-distance-top:0pt;mso-wrap-distance-bottom:0pt;margin-top:3.8pt;mso-position-vertical-relative:text;margin-left:245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ser le premier raccord à mâchoires parallèles en cuivre en laissant entre celui-ci et l’isolateur 4 cm (environ 2 doigts). Serrer le raccord de façon modérée à l’aide d’une clé de 13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En aucun cas le raccord ne doit toucher l’isolateur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795</wp:posOffset>
                </wp:positionH>
                <wp:positionV relativeFrom="paragraph">
                  <wp:posOffset>-3175</wp:posOffset>
                </wp:positionV>
                <wp:extent cx="3051810" cy="177546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177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7025" cy="1682750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27" r="-1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025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139.8pt;mso-wrap-distance-left:9.05pt;mso-wrap-distance-right:9.05pt;mso-wrap-distance-top:0pt;mso-wrap-distance-bottom:0pt;margin-top:-0.25pt;mso-position-vertical-relative:text;margin-left:-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7025" cy="1682750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27" r="-1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7025" cy="1682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795</wp:posOffset>
                </wp:positionH>
                <wp:positionV relativeFrom="paragraph">
                  <wp:posOffset>142240</wp:posOffset>
                </wp:positionV>
                <wp:extent cx="6159500" cy="2273300"/>
                <wp:effectExtent l="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2273400"/>
                          <a:chOff x="0" y="0"/>
                          <a:chExt cx="6159600" cy="2273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159480"/>
                            <a:ext cx="3063240" cy="16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37040" y="0"/>
                            <a:ext cx="3022560" cy="227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er le deuxième raccord (si mâchoires parallèles non ondulées) en laissant entre les deux raccords 1,5 cm (1 doigt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1,5 cm du deuxième raccord couder le brin mort à 90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1,5 cm du coude, faire une frette en employant un brin du câ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er le brin mort au ras de la fret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846000"/>
                            <a:ext cx="7632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040" y="579240"/>
                            <a:ext cx="9018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in m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11.2pt;width:485pt;height:179pt" coordorigin="-17,224" coordsize="9700,3580">
                <v:shape id="shape_0" stroked="f" o:allowincell="f" style="position:absolute;left:-17;top:475;width:4823;height:266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923;top:224;width:4759;height:3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er le deuxième raccord (si mâchoires parallèles non ondulées) en laissant entre les deux raccords 1,5 cm (1 doigt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1,5 cm du deuxième raccord couder le brin mort à 90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1,5 cm du coude, faire une frette en employant un brin du câ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er le brin mort au ras de la fret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23,1556" to="4242,23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23;top:1136;width:14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in m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ffff99"/>
                      </a:solidFill>
                      <a:ln w="9360">
                        <a:solidFill>
                          <a:srgbClr val="ffff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99" stroked="t" o:allowincell="f" style="position:absolute;margin-left:-2.85pt;margin-top:-2.6pt;width:457.95pt;height:21.95pt;mso-wrap-style:none;v-text-anchor:middle">
              <v:fill o:detectmouseclick="t" type="solid" color2="#000066"/>
              <v:stroke color="#ffff99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2.85pt;margin-top:-2.6pt;width:457.95pt;height:21.95pt;mso-wrap-style:none;v-text-anchor:middle">
              <v:fill o:detectmouseclick="t" type="solid" color2="#cc9900"/>
              <v:stroke color="#3366ff" weight="9360" joinstyle="miter" endcap="flat"/>
              <w10:wrap type="none"/>
            </v:rect>
          </w:pict>
        </mc:Fallback>
      </mc:AlternateContent>
    </w:r>
    <w:r>
      <w:rPr>
        <w:b/>
        <w:sz w:val="28"/>
        <w:szCs w:val="28"/>
      </w:rPr>
      <w:t xml:space="preserve">CAP Préparation et Réalisation d’Ouvrages Electriques        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ffff99"/>
                      </a:solidFill>
                      <a:ln w="9360">
                        <a:solidFill>
                          <a:srgbClr val="ffff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99" stroked="t" o:allowincell="f" style="position:absolute;margin-left:-2.85pt;margin-top:-2.6pt;width:457.95pt;height:21.95pt;mso-wrap-style:none;v-text-anchor:middle">
              <v:fill o:detectmouseclick="t" type="solid" color2="#000066"/>
              <v:stroke color="#ffff99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2.85pt;margin-top:-2.6pt;width:457.95pt;height:21.95pt;mso-wrap-style:none;v-text-anchor:middle">
              <v:fill o:detectmouseclick="t" type="solid" color2="#cc9900"/>
              <v:stroke color="#3366ff" weight="9360" joinstyle="miter" endcap="flat"/>
              <w10:wrap type="none"/>
            </v:rect>
          </w:pict>
        </mc:Fallback>
      </mc:AlternateContent>
    </w:r>
    <w:r>
      <w:rPr>
        <w:b/>
        <w:sz w:val="28"/>
        <w:szCs w:val="28"/>
      </w:rPr>
      <w:t xml:space="preserve">CAP Préparation et Réalisation d’Ouvrages Electriques        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ffff99"/>
                      </a:solidFill>
                      <a:ln w="9360">
                        <a:solidFill>
                          <a:srgbClr val="ffff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99" stroked="t" o:allowincell="f" style="position:absolute;margin-left:-2.85pt;margin-top:-2.6pt;width:457.95pt;height:21.95pt;mso-wrap-style:none;v-text-anchor:middle">
              <v:fill o:detectmouseclick="t" type="solid" color2="#000066"/>
              <v:stroke color="#ffff99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2.85pt;margin-top:-2.6pt;width:457.95pt;height:21.95pt;mso-wrap-style:none;v-text-anchor:middle">
              <v:fill o:detectmouseclick="t" type="solid" color2="#cc9900"/>
              <v:stroke color="#3366ff" weight="9360" joinstyle="miter" endcap="flat"/>
              <w10:wrap type="none"/>
            </v:rect>
          </w:pict>
        </mc:Fallback>
      </mc:AlternateContent>
    </w:r>
    <w:r>
      <w:rPr>
        <w:b/>
        <w:sz w:val="28"/>
        <w:szCs w:val="28"/>
      </w:rPr>
      <w:t xml:space="preserve">CAP Préparation et Réalisation d’Ouvrages Electriques        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-3810</wp:posOffset>
              </wp:positionV>
              <wp:extent cx="6583680" cy="7315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3680" cy="731520"/>
                        <a:chOff x="0" y="0"/>
                        <a:chExt cx="6583680" cy="731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5836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C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16"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LES ARRÊTS DES CONDUCTEURS BT N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365760"/>
                          <a:ext cx="10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8280" y="365760"/>
                          <a:ext cx="144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136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972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1pt;margin-top:-0.3pt;width:518.4pt;height:57.6pt" coordorigin="-662,-6" coordsize="10368,115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662;top:-6;width:10367;height:1151;mso-wrap-style:square;v-text-anchor:top;mso-position-horizontal:cente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Cours</w:t>
                      </w:r>
                    </w:p>
                    <w:p>
                      <w:pPr>
                        <w:overflowPunct w:val="false"/>
                        <w:bidi w:val="0"/>
                        <w:ind w:left="1416"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LES ARRÊTS DES CONDUCTEURS BT NU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line id="shape_0" from="-662,570" to="1015,570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7430,570" to="9704,570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1025,-6" to="1025,1145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7432,-6" to="7432,1145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-3810</wp:posOffset>
              </wp:positionV>
              <wp:extent cx="6583680" cy="731520"/>
              <wp:effectExtent l="5080" t="5080" r="5080" b="5080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3680" cy="731520"/>
                        <a:chOff x="0" y="0"/>
                        <a:chExt cx="6583680" cy="731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5836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C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16"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LES ARRÊTS DES CONDUCTEURS BT N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365760"/>
                          <a:ext cx="10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8280" y="365760"/>
                          <a:ext cx="144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136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972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2.4pt;margin-top:-0.3pt;width:518.4pt;height:57.6pt" coordorigin="-648,-6" coordsize="10368,1152">
              <v:shape id="shape_0" fillcolor="white" stroked="t" o:allowincell="f" style="position:absolute;left:-648;top:-6;width:10367;height:1151;mso-wrap-style:square;v-text-anchor:top;mso-position-horizontal:cente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Cours</w:t>
                      </w:r>
                    </w:p>
                    <w:p>
                      <w:pPr>
                        <w:overflowPunct w:val="false"/>
                        <w:bidi w:val="0"/>
                        <w:ind w:left="1416"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LES ARRÊTS DES CONDUCTEURS BT NU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line id="shape_0" from="-648,570" to="1029,570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7444,570" to="9718,570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1039,-6" to="1039,1145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  <v:line id="shape_0" from="7446,-6" to="7446,1145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right"/>
      <w:pPr>
        <w:tabs>
          <w:tab w:val="num" w:pos="2844"/>
        </w:tabs>
        <w:ind w:left="2844" w:hanging="18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1:05:00Z</dcterms:created>
  <dc:creator>TORRENT</dc:creator>
  <dc:description/>
  <cp:keywords/>
  <dc:language>en-US</dc:language>
  <cp:lastModifiedBy>torrent</cp:lastModifiedBy>
  <cp:lastPrinted>2007-01-14T15:03:00Z</cp:lastPrinted>
  <dcterms:modified xsi:type="dcterms:W3CDTF">2009-06-03T21:07:00Z</dcterms:modified>
  <cp:revision>3</cp:revision>
  <dc:subject/>
  <dc:title/>
</cp:coreProperties>
</file>